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exa nr.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VENTARU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enurilor degradate de exploatările miniere din judeţul Vâlce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               lei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60"/>
        <w:gridCol w:w="9"/>
        <w:gridCol w:w="51"/>
        <w:gridCol w:w="20"/>
        <w:gridCol w:w="1785"/>
        <w:gridCol w:w="1260"/>
        <w:gridCol w:w="3309"/>
        <w:gridCol w:w="3711"/>
        <w:gridCol w:w="234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e de identificare teren (comuna, sat, cătun, punct de referinţ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ă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ren(ha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ocietatea (unitatea) care prin exploatare a determinat degradarea terenulu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xistenţa unor documentaţii privind redarea în circuitul economic al terenurilor (studii,proiect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sturi estimate necesare pentru redarea terenurilor circuitului economic</w:t>
            </w:r>
          </w:p>
        </w:tc>
      </w:tr>
      <w:tr>
        <w:trPr/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5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Costeşti, sat Pietren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,05</w:t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S S.A. Bucureşti, Sucursala Minieră Rm.Vâlcea</w:t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tudiu geotehnic</w:t>
            </w:r>
          </w:p>
          <w:p>
            <w:pPr>
              <w:pStyle w:val="Normal"/>
              <w:jc w:val="both"/>
              <w:rPr/>
            </w:pPr>
            <w:r>
              <w:rPr/>
              <w:t>- Studiu de evaluare a factorilor de risc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631.7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Voineasa, Catarac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,9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S S.A. Bucureşti, Sucursala Minieră Rm.Vâlce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lan de încetare a activităţii (PIA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Lucrări de închidere şi ecologizare a perimetrului minier “Cataracte”, judeţul Vâlcea – „Lucrări suplimentare în vederea finalizării obiectivului”, având ca obiect amenajarea albiei pârâului Lotru, a drumului de acces şi a celorlalte lucrări suplimentare pentru închiderea şi ecologizarea minei Cataracte (proiect în derulare, ordonator de credite Ministerul Economiei şi Finanţelor prin S.C. Conversmin S.A. Bucureşti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629.300</w:t>
            </w:r>
          </w:p>
        </w:tc>
      </w:tr>
      <w:tr>
        <w:trPr>
          <w:trHeight w:val="4520" w:hRule="atLeast"/>
          <w:cantSplit w:val="true"/>
        </w:trPr>
        <w:tc>
          <w:tcPr>
            <w:tcW w:w="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56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cnele Mari </w:t>
            </w:r>
          </w:p>
        </w:tc>
        <w:tc>
          <w:tcPr>
            <w:tcW w:w="18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Ţeica, Câmpul I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6,80</w:t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S S.A. Bucureşti, Sucursala Minieră Rm.Vâlcea</w:t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Evaluarea factorilor de risc din zona câmpurilor de sonde I-IV Ocnele Mari – studiu întocmit de Univ. Bucureşti, Departamentul de Cercetare de”Geologie şi Geofizică Ambientală” ;</w:t>
            </w:r>
          </w:p>
          <w:p>
            <w:pPr>
              <w:pStyle w:val="Normal"/>
              <w:jc w:val="both"/>
              <w:rPr/>
            </w:pPr>
            <w:r>
              <w:rPr/>
              <w:t>- Studiu pedologic în execuţie de către OSPA Vâlcea, pentru o suprafaţă de 10 ha;</w:t>
            </w:r>
          </w:p>
          <w:p>
            <w:pPr>
              <w:pStyle w:val="Normal"/>
              <w:jc w:val="both"/>
              <w:rPr/>
            </w:pPr>
            <w:r>
              <w:rPr/>
              <w:t>- Refacerea ecologică a zonei adiacente cavernei SOCON şi redarea în circuitul economic al terenurilor afectate de revărsările de saramură (2001-2004) , Ocnele Mari, întocmit de ICSITPML Craiov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38.000</w:t>
            </w:r>
          </w:p>
        </w:tc>
      </w:tr>
      <w:tr>
        <w:trPr>
          <w:trHeight w:val="98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na riverană</w:t>
            </w:r>
          </w:p>
          <w:p>
            <w:pPr>
              <w:pStyle w:val="Normal"/>
              <w:jc w:val="both"/>
              <w:rPr/>
            </w:pPr>
            <w:r>
              <w:rPr/>
              <w:t>Pârâului Sărat (inundată de viiturile de saramur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S S.A. Bucureşti, Sucursala Minieră Rm.Vâlce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tudiu pedologic în execuţie de către OSPA Vâlcea, pentru o suprafaţă de 10 h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413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Ţeica, Câmpul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S S.A. Bucureşti, Sucursala Minieră Rm.Vâlce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Evaluarea factorilor de risc din zona câmpurilor de sonde I-IV Ocnele Mari – studiu întocmit de Univ.Bucureşti, Departamentul de Cercetare de”Geologie şi Geofizică Ambientală” ;</w:t>
            </w:r>
          </w:p>
          <w:p>
            <w:pPr>
              <w:pStyle w:val="Normal"/>
              <w:jc w:val="both"/>
              <w:rPr/>
            </w:pPr>
            <w:r>
              <w:rPr/>
              <w:t>- Studiu de fezabilitate privind închiderea  câmpului I de sonde întocmit de Consorţiul de Cercetare-  Proiectare, având ca lider Univ.Bucureşti,Departamentul de Cercetare de”Geologie şi Geofizică Ambientală” 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.100</w:t>
            </w:r>
          </w:p>
        </w:tc>
      </w:tr>
      <w:tr>
        <w:trPr>
          <w:trHeight w:val="3600" w:hRule="atLeast"/>
          <w:cantSplit w:val="true"/>
        </w:trPr>
        <w:tc>
          <w:tcPr>
            <w:tcW w:w="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beşti</w:t>
            </w:r>
          </w:p>
        </w:tc>
        <w:tc>
          <w:tcPr>
            <w:tcW w:w="1865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şioara, Halda Panga Nord</w:t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ăsărei, Halda Panga Su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Perimetru aflat în administrarea Consiliului Local Berbeşti, începand cu anul 2002, fiind preluat prin protocol de la EMC Berbeşti </w:t>
            </w:r>
            <w:r>
              <w:rPr>
                <w:b/>
                <w:bCs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Au fost efectuate lucrări pentru redare în circuitul economic a suprafeţelor de teren conform Proiectului de amenajare şi redare în circuitul productiv, treaptă finală Halda Panga Nord, cu simbolul 902-370/C, întocmit de ICSITPML Craiova.;(proiect elaborat în anul 2000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Începând cu anul 2005 au apărut alunecări de teren, ce s-au reactivat puternic în primavara anului 2008, fiind necesare lucrări noi de ameliorare şi redare în circuitul economic a terenurilor afectate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60.000</w:t>
            </w:r>
          </w:p>
        </w:tc>
      </w:tr>
      <w:tr>
        <w:trPr>
          <w:trHeight w:val="484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Perimetru aflat în administrarea Consiliului Local Berbeşti, începând cu anul 2002 când a fost preluat prin protocol de la EMC Berbeşti. În prezent cca. 70% din suprafaţă este   în proprietate persoane fizice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Au fost efectuate lucrări pentru redare în circuitul economic a suprafeţelor de teren conform Proiectului elaborat în anul 1995 ”Redare în circuitul agricol Haldă Panga Sud”, simbol 902-376, întocmit de ICSITPML Craiova</w:t>
            </w:r>
          </w:p>
          <w:p>
            <w:pPr>
              <w:pStyle w:val="TextBody"/>
              <w:rPr/>
            </w:pPr>
            <w:r>
              <w:rPr/>
              <w:t xml:space="preserve">- Începand cu anul 2005, au apărut alunecari de teren ce s-au reactivat  puternic în primavara anului 2008, fiind necesare lucrări de ameliorare şi redare în circuitul economic a terenurilor afectate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75.000</w:t>
            </w:r>
          </w:p>
        </w:tc>
      </w:tr>
      <w:tr>
        <w:trPr>
          <w:trHeight w:val="128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Roşioara  Microcariera Berbeşti Est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SNLO S.A. Tg.Jiu,  EMC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erbeşt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i/>
                <w:iCs/>
                <w:szCs w:val="28"/>
              </w:rPr>
              <w:t xml:space="preserve">   </w:t>
            </w:r>
            <w:r>
              <w:rPr>
                <w:i/>
                <w:iCs/>
                <w:szCs w:val="28"/>
              </w:rPr>
              <w:t xml:space="preserve">- </w:t>
            </w:r>
            <w:r>
              <w:rPr>
                <w:szCs w:val="28"/>
              </w:rPr>
              <w:t>Proiect tehnic de execuţie (PT)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8"/>
              </w:rPr>
              <w:t xml:space="preserve"> </w:t>
            </w:r>
            <w:r>
              <w:rPr>
                <w:szCs w:val="28"/>
              </w:rPr>
              <w:t>2.112.000</w:t>
            </w:r>
          </w:p>
        </w:tc>
      </w:tr>
      <w:tr>
        <w:trPr>
          <w:trHeight w:val="64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Dămteni - Păsăr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Perimetru aflat în vecinătatea  EMC Berbeşt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Studiu geoteh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80" w:hRule="atLeast"/>
          <w:cantSplit w:val="true"/>
        </w:trPr>
        <w:tc>
          <w:tcPr>
            <w:tcW w:w="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eşti</w:t>
            </w:r>
          </w:p>
        </w:tc>
        <w:tc>
          <w:tcPr>
            <w:tcW w:w="18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Turceşti – Halda Panga Nord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erimetru aflat în administrarea Consiliului Local Mateeşti, începand cu anul 2002 când a fost preluat prin protocol de la EMC Berbeşti </w:t>
            </w:r>
          </w:p>
          <w:p>
            <w:pPr>
              <w:pStyle w:val="Normal"/>
              <w:ind w:left="1080" w:hanging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Au fost efectuate lucrări pentru redare în circuitul economic a suprafeţelor de teren conform Proiectului elaborat în anul 2000 “Refacere potenţial productiv latura nord-vestică”, simbol 902-370/D, întocmit de ICSITPML Craiova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Începând cu anul 2005 au apărut alunecări de teren, ce s-au reactivat în primavara anului 2008, fiind necesare lucrari de ameliorare şi redare în circuitul economic a terenurilor afectate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.824.000</w:t>
            </w:r>
          </w:p>
        </w:tc>
      </w:tr>
      <w:tr>
        <w:trPr>
          <w:trHeight w:val="200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Turceşti -Extindere Halda Panga Nord- Valea Muncelului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NLO S.A. Tg.Jiu,  EMC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erbeşt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În prezent se depoziteaza steril, urmând ca, începând cu luna septembrie 2008, lucrările de depunere sa fie oprite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700.000</w:t>
            </w:r>
          </w:p>
        </w:tc>
      </w:tr>
      <w:tr>
        <w:trPr>
          <w:trHeight w:val="1780" w:hRule="atLeast"/>
          <w:cantSplit w:val="true"/>
        </w:trPr>
        <w:tc>
          <w:tcPr>
            <w:tcW w:w="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nişoara</w:t>
            </w:r>
          </w:p>
        </w:tc>
        <w:tc>
          <w:tcPr>
            <w:tcW w:w="18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Armăşeşti – Jimbu (Microcariera Cernişoara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NLO S.A. Tg.Jiu,  EMS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Cerna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Plan de închidere a activităţii (PIA), întocmit  în anul 2002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06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Armăşeşti – Microcariera Armăşeşti V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,7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NLO S.A. Tg. Jiu,  EMS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Cern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Plan de încetare a activităţii (PIA)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- Proiect  tehnic de închidere a obiectivului minier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425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păceni, Microcariera Cern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NLO S.A. Tg. Jiu,  EMS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Cerna</w:t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Au fost efectuate lucrări de ecologizare pentru redarea în circuitul economic a suprafeţelor de teren, fiind afectate în anul 2005 de fenomenele meteorologice, fapt pentru care sunt necesare lucrări noi de ameliorare şi redare în circuitul economic 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.000</w:t>
            </w:r>
          </w:p>
        </w:tc>
      </w:tr>
      <w:tr>
        <w:trPr>
          <w:trHeight w:val="840" w:hRule="atLeast"/>
          <w:cantSplit w:val="true"/>
        </w:trPr>
        <w:tc>
          <w:tcPr>
            <w:tcW w:w="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64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eşa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/>
              <w:t>Bogdăneşti,</w:t>
            </w:r>
          </w:p>
          <w:p>
            <w:pPr>
              <w:pStyle w:val="Normal"/>
              <w:jc w:val="both"/>
              <w:rPr/>
            </w:pPr>
            <w:r>
              <w:rPr/>
              <w:t>Microcariera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/>
              <w:t>Oteşan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NLO S.A. Tg. Jiu,  EMS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Cerna</w:t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  <w:szCs w:val="28"/>
              </w:rPr>
              <w:t>-  Plan închidere a activităţii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</w:tr>
      <w:tr>
        <w:trPr>
          <w:trHeight w:val="540" w:hRule="atLeast"/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uceşti,Mina </w:t>
            </w:r>
          </w:p>
          <w:p>
            <w:pPr>
              <w:pStyle w:val="Normal"/>
              <w:jc w:val="both"/>
              <w:rPr/>
            </w:pPr>
            <w:r>
              <w:rPr/>
              <w:t>Armăşeşti 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NLO S.A. Tg. Jiu,  EMS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Cern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             </w:t>
            </w:r>
            <w:r>
              <w:rPr>
                <w:bCs/>
                <w:iCs/>
                <w:szCs w:val="28"/>
              </w:rPr>
              <w:t xml:space="preserve">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62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unu</w:t>
            </w:r>
          </w:p>
        </w:tc>
        <w:tc>
          <w:tcPr>
            <w:tcW w:w="18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 Alunu,pc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Arsan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NLO S.A. Tg. Jiu,  EMS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Cerna</w:t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  Plan închidere a activităţii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00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 Roşia, pct.</w:t>
            </w:r>
          </w:p>
          <w:p>
            <w:pPr>
              <w:pStyle w:val="Normal"/>
              <w:jc w:val="both"/>
              <w:rPr/>
            </w:pPr>
            <w:r>
              <w:rPr/>
              <w:t>Carpin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lunecare de teren produsă în anul 2005 în perimetrul EMC Berbesti</w:t>
            </w:r>
            <w:r>
              <w:rPr>
                <w:bCs/>
                <w:i/>
                <w:sz w:val="28"/>
                <w:szCs w:val="28"/>
              </w:rPr>
              <w:tab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Studiu geotehnic întocmit de ICSITPML Craiov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75.0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t Alunu,  pct. Valea Lac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erimetru aflat în imediata vecinatate  a haldei interioare Oltet, caracterizat prin istoric în alunecări de tere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Studiu geotehnic întocmit de ICSITPML Craiov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- Studiu geotehnic întocmit de S.C. BEFAC  SRL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0.000 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 Colt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erimetru aflat în imediata vecinătate (limita nordica), taluz final a haldei exterioare Olteţ</w:t>
              <w:tab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 xml:space="preserve">-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5.0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t Alunu, pct. Murăr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erimetru aflat în imediata vecinătate (limita estica), a haldei interioare Olteţ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 xml:space="preserve">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192.000 </w:t>
            </w:r>
          </w:p>
        </w:tc>
      </w:tr>
      <w:tr>
        <w:trPr/>
        <w:tc>
          <w:tcPr>
            <w:tcW w:w="64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5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  E. M. Rm.Vâlcea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89</w:t>
            </w:r>
          </w:p>
        </w:tc>
        <w:tc>
          <w:tcPr>
            <w:tcW w:w="330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391.150</w:t>
            </w:r>
          </w:p>
        </w:tc>
      </w:tr>
      <w:tr>
        <w:trPr/>
        <w:tc>
          <w:tcPr>
            <w:tcW w:w="64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E.M.C. Berbeşti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,10</w:t>
            </w:r>
          </w:p>
        </w:tc>
        <w:tc>
          <w:tcPr>
            <w:tcW w:w="330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113.000</w:t>
            </w:r>
          </w:p>
        </w:tc>
      </w:tr>
      <w:tr>
        <w:trPr/>
        <w:tc>
          <w:tcPr>
            <w:tcW w:w="64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E.M.S. Cerna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20</w:t>
            </w:r>
          </w:p>
        </w:tc>
        <w:tc>
          <w:tcPr>
            <w:tcW w:w="330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16.000</w:t>
            </w:r>
          </w:p>
        </w:tc>
      </w:tr>
      <w:tr>
        <w:trPr/>
        <w:tc>
          <w:tcPr>
            <w:tcW w:w="6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general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6,19</w:t>
            </w:r>
          </w:p>
        </w:tc>
        <w:tc>
          <w:tcPr>
            <w:tcW w:w="33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220.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11:00Z</dcterms:created>
  <dc:creator>Cabinet</dc:creator>
  <dc:description/>
  <cp:keywords/>
  <dc:language>en-US</dc:language>
  <cp:lastModifiedBy>1</cp:lastModifiedBy>
  <cp:lastPrinted>2008-08-20T15:54:00Z</cp:lastPrinted>
  <dcterms:modified xsi:type="dcterms:W3CDTF">2008-09-16T08:14:00Z</dcterms:modified>
  <cp:revision>74</cp:revision>
  <dc:subject/>
  <dc:title>INSTITUŢIA PREFECTULUI – JUDEŢ VÂLCEA</dc:title>
</cp:coreProperties>
</file>